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rades 5-6</w:t>
      </w:r>
    </w:p>
    <w:p>
      <w:pPr>
        <w:pStyle w:val="TextBody"/>
        <w:rPr/>
      </w:pPr>
      <w:r>
        <w:rPr/>
        <w:t>Reflections in Black:  Smithsonian African American Photography:  Art and Activism</w:t>
      </w:r>
    </w:p>
    <w:p>
      <w:pPr>
        <w:pStyle w:val="Normal"/>
        <w:rPr/>
      </w:pPr>
      <w:r>
        <w:rPr/>
        <w:t xml:space="preserve">Photo #57:  </w:t>
      </w:r>
      <w:r>
        <w:rPr>
          <w:i/>
        </w:rPr>
        <w:t>Emily’s Kitchen, Daufuskie Island, South Carolina</w:t>
      </w:r>
    </w:p>
    <w:p>
      <w:pPr>
        <w:pStyle w:val="Normal"/>
        <w:rPr/>
      </w:pPr>
      <w:r>
        <w:rPr/>
        <w:t>Taken by Jeanne Moutoussamy-Ashe (b. 1951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765" cy="362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Literally, describe what you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he words “Kitchen Comfort” appear on the stove.  What meaning does this have to the pho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is photograph was taken in South Carolina in 1980.  How does it compare with the kitchen in your house today?  What’s different?  What’s the s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How do you think this kitchen would compare to a kitchen in 1980 in Connecticut, Massachusetts or any other northern st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questions does this photograph raise for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y would the photographer take a picture of this kitchen, in particul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message is the photographer trying to get across to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Why do you think that this photo of a kitchen in South Carolina was included in an exhibit called </w:t>
      </w:r>
      <w:r>
        <w:rPr>
          <w:i/>
        </w:rPr>
        <w:t>Reflections in Black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0:20:00Z</dcterms:created>
  <dc:creator>SLSC</dc:creator>
  <dc:description/>
  <dc:language>en-US</dc:language>
  <cp:lastModifiedBy>Boston College</cp:lastModifiedBy>
  <dcterms:modified xsi:type="dcterms:W3CDTF">2003-10-01T20:48:00Z</dcterms:modified>
  <cp:revision>2</cp:revision>
  <dc:subject/>
  <dc:title>Photo Analysis</dc:title>
</cp:coreProperties>
</file>